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</w:p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едеральное государственное 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«Чувашский государственный университет им. И.Н.Ульянова»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к дипломным (курсовым) работа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Абруков В.С. 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Методические указания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боксары 200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к дипломным (курсовым) работ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 дипломной работы рекомендуется располагать в следующе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ке и в следующем обьеме (желательно использование ПЭВМ )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итульный лист - 1 ст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главление - до 1 стр. (к каждому разделу указать номер страницы, 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которой начинается раздел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едение - 1 стр. (аннотация работы с точки зрения разработан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данной темы, цели работы и того нового, что вн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сится автором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зор литературы (конкретное название проблемы) - 8-10 стр. на основ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нализа порядка 20 работ (из них 5 иностранных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становка задачи (задач) работы - до 1 стр. (должна быть конкрет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ой, вытекать из современного состояния вопрос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Экспериментальная установка и (или) методика исследования (ил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четов) - 4-5 ст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нкретное название раздела, соответствующее теме работы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Экспериментальные (или расчетные) данные и их обсуждение - 8-10 стр.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ключая рисунки, графики, таблиц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нкретное название, соответствующее результатам работы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аключение (конкретное название, соответствуюшее теме работы) - до 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ыводы (3-4 пункта) - 1 ст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Литература (оформлять по ГОСТу 7.1 - 84 "Библиографическое опис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зведений литературы") - до 2 ст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ложения - если необходимо (программы ПЭВМ, данные выдачи расчет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ЭВМ и другие обьемные дополняяющие работу материалы) - до 10 ст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чание: Обьем разделов для курсовой работы составляет около 60%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бьема, указанного для дипломной работ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ения по содержанию отдельных пункто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звание: точное, краткое, оригинальное; для конкретизации к назва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нию можно добавить небольшой подзаголов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ведение: отражается актуальность темы, говорится чему посвящена ра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бо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Лит. обзор: анализ темы работы, очерк основных этапов в развитии п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становки и решений проблемы, переломных периодов, решен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ные и нерешенные задачи. Сжато, критически осветив раб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ты предшественников назвать нерешенные вопросы; вопросы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представляющие постоянный интерес, вопросы которые над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дополнительно исследовать; отметить задачи, которые мож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но решить (исследовать) используя известные или новые ме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тодики, отметить обьекты, для которых требуются дополни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тельные экспериментальные данные и т.д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Этот раздел создает основу для постановки задач работы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цел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новка задачи: резюме лит. обзора. Излагается цель работы, перчис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ляются ее задач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ение: подробное изложение выводов и рекомендаций работы, даль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нейших задач и перспектив работ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ы: краткое, по пунктам, изложение результатов, полученных в ра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боте, и Заключ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ы по выполнению и подготовке дипломной (курсовой) работы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ать (печатать) работу надо только на одной стороне лис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тельно в тексте использовать принятые в научной литератур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дартные фразы (клише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ервую очередь при написании дипломной работы готовятся следующ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ы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лит. обзо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исание экспериментальной установки и методи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следнюю очередь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вед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писок литератур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гла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итульный лис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тельно, чтобы в конце каждой главы работы были краткие выво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освободит основной раздел "Выводы" от второстепенных детал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раздел работы должен быть основан на предыдущих и служить ос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й для последующ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тельно больше приводить графиков, рисунков, таблиц (для нагляд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сти и экономии мест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использовании идей, таблиц, формул, экспериментальных установ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т.д., принадлежащих (или подготовленных) другим (ми) об этом над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мянуть в примечании на этой же странице или сделать ссылку на ис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ник, из которого вы это взял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дготовке лит. обзора и в процессе всей работы необходимо ве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ртотеку статей, идей, задач, способов их решения, методик и т.п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е в работе должно быть критически оценено в сравнению с известны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всем аспекта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ечная цель дипломной работы: статья для научного сборника или кон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ференц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к стилю изложен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жато, логично (связанность изложения как внутри отдельных частей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 и в работе в целом), аргументирова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ыделение нового, оригинальн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исать короткими фразами (предложениями), используя простые слов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чаще использовать абзацы и другие способы графического оформ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кс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е "доказывать" и не писать лишне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ый доклад (доклад по дипломной или курсовой работе, реферату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а. Требов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звание, в какой организации выполнена работа, при чьей поддержк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едение в проблему (необходимо сформулировать проблему, начало док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ада должно быть проблемным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Актуальность темы работы (обоснование новизны и положительного эф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кта исследований по данной теме; например, "необходимость получе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ия дополнительных экспериментальных данных", "проверки существующи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орий и т.д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Цель работы (например, "работа посвящена ..."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адачи работы (конкретизация цели, какие вопросы непосредственно ре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ались, например, "в задачи работы входило ..."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Методика решения задач (показать как цель работы была достигнута)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экспериментальная установ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условия эксперимент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методика проведения экспериментов, расчет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использованные компьютерные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езультаты работы (описание их; суммировать, что было получено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суждение результатов (выявленные закономерности, сравнение 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жидаемыми результатами и результатами других авторов, обсужд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зможного влияния использованных методик эксперимента или расче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олученные результаты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Выводы (что было получено и что из этого следует). Обычное число выводов – три. В целом, выводы – это «ответы» на поставленные задач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аключ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ы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 целом доклад - это изложение выводов работы (которые представляю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бой ответы на поставленный в цели работы вопрос). Но при этом необ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одимо показать как были получены эти выво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еобходимо иметь конспект доклада как в руках, так и "в голове"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до больше использовать плакатов, слайдов и других графических мате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иал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ткая структура доклад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Цел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адач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Экспериментальная установка и методика измерен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езультат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ывод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: -цель и задач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методы достижения цел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полученные результаты и их знач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ы на вопросы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начала надо полностью понять вопрос (может быть даже повторить е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лух для себя и, если надо, уточнить у задающего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атем вслух описать то, о чем спрашивают (явление, величину, погреш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ость и т.д.) и дать ответ. При этом надо очертить ту область, в к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рой ваш ответ справедли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огласиться сразу, если задающий вопрос прав, НО(!) при этом буде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орошо, если вы уточните, когда (при каких условиях) он пра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если высказаны справедливые замечания по работе, с ними надо сразу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е согласиться (посмотрите, может быть на данное замечание можно от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тить, что "... это не входило в задачу нашей работы"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твет, в большинстве случаев, не должен быть длиннее вопроса. Отве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ен быть краток и по существу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е отвечайте, если не знаете, наугад (подумайте, может быть можно от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тить, что "этот вопрос (задача) в работе не рассматривался (лась)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ое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ценке дипломной (курсовой) работы учитываются текст работы, доклад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работе и ведение защиты работы (ответы на вопросы и замечания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заповедей НИ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ичто так ясно не определяет положение вещей, как сравн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 науке необходима абсолютная честнос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ила научного метода заключаетс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в строго обьективном познан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оценке полученных результат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обобщении изучаемых явлен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ыт - это единственное доказательство, которое убедительно для все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до конца. Опытный материал, если он правилен, остается незыблемым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 сама природа, на веки вечные. Теория - хорошая вещь, но правиль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ый эксперимент остается навсегда ("любовь - это хорошо, но золото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раслет остается навсегда"). В экспериментальной работе одно из самы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лавных - оценивать ошибки. В этом один из центров экспериментально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ы. Если автор этого не делает - это большой недостаток. Не видно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 можно переусердствовать в этом напрвлении. Доброкачественнос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ксперимента - необходимое условие как для построения передовой те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ии так и для получения практических результатов. Отрицательный ре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ультат - тоже результат, не пренебрегай им, если он получен чист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Если в работе описана установка и приведены полученные данные - эт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же является вкладом в науку. Но важно, чтобы в работе содержалос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робное описание установки, чтобы каждый мог повторить опы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Экспериментирование - это искусство, и о нем надо говорить. Надо п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зать, какие трудности встречаются и как они преодолеваютс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овые пути решения должны быть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-аргументированы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-критически оценены по сравнению с известными по все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аспекта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Лучший способ правильной оценки ученого - по его стремлению и умени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 постановке опыта искать простое 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Физика-экспериментатора необходимо оценивать по 4 качествам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умению измерять, экспериментирова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ясному физическому мышлени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владению математическим аппарато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организаторским способностя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нова обьективной оценки научного достижения, не имеющего непосред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венного применения на практике - это величина изменений, которы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ое научное достижение может потребовать от существующих взглядов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орий, метод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новное, что двигает науку - это поиск противоречий, новых метод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ько противоречия стимулируют развитие науки. Их надо подчерки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ать, а не замазывать. Печально, когда эксперимент полностью совпа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ет с теорией, это уже не открытие, а закрытие. Прогресс науки пр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ходит тогда, когда совпадения теории и эксперимента не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е подгоняйте факты под придуманную теорию, не стремитесь свои ре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ультаты втискивать в придуманные обьяснения. Не приукрашивай экспе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иментальные результаты, честно приводи то, что получилос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боту надо писать так, чтобы по началу и концу ее можно было дога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ться и о середине. Умению расказывать и писать надо учиться. Че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учше работа, тем короче она может быть доложен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 коллективной работе работу конкретного человека оценивают по то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, как он пишет свою диссертацию и как он ее защищает, как понимае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вленные задачи и в какой степени хорошо их излагае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ише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уальность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ак показывает обзор литературы (анализ литературных данных, резуль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ты ранее проведенных исследований) задача ... (проблема ...) ещ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решена в полной мер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 целью создания эффективно работающих ... необходимо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адача ... решалась в большом числе работ, однако следует отмети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сутствие в литературе экспериментальных данных о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 последнее время актуальной является задача ... . Это обьясняетс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 расчете (конструировании) ... необходимо знание ... . Поэтому эк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ериментальные исследования ... представляют большой интере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исследование ... представляет большое научное и практическое знач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 решения проблем ... . Оно необходимо при решении таких задач 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 ... . Поэтому необходимость создания ... является актуальной за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че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 связи с широким использованием ... изучение ... представляет прак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ический и научный интере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озможность эффективного воздействия на ... во многом определяютс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стоверностьью представлений о ... , поэтому актуальной является за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ча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 настоящему времени процессы ... изучены недостаточно. Имеющиеся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тературе данные о ... часто противоречат друг другу (не укладывают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я в рамки существующих теорий и моделей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еоретическое исследование ... сопряжено с большими трудностями, свя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нными с ... , поэтому важное значение имеют экспериментальные ис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ледовани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исследование ... в реальных условиях сопряжено с большими трудностя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, поэтому важное значение приобретает теоретический анализ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 экспериментальных исследованиях процесса …. До сих пор нерешенной является задача (проблема) …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 работы (см. также выводы)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анализ ... (свойств ..., механизма ..., возможностей ..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оздание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работка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экспериментальное (или теоретическое) исследование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еоретическая разработка ... методов для ... исследовани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основание применения ... методов и экспериментальная проверка и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оспосбности (возможностей) при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 работы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были поставлены следующие задачи: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 данной работе изучаетс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адачей настояящей работы являетс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ы (см. также цель и задачи)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работан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экспериментально проверен ... (показано, что ...) (установлено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о ..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работанные методы позволяют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 основе ... проведены исследовани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исследовано влияние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ределен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ыявлены закономерности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наружено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первые ... (получены, разработана, ..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казана возможность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основано использование ... методов дл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лучены данные о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лученные данные о ... показали возможность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оведено сравнение (сопоставление) ... (полученных экспериментальных данных 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ми, соответствующими имеющимися теретическими моделями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лучены методы решени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работан метод решени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строена (предложена) модель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работана методика и программа для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ыяснен механизм (отдельные стороны механизма)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оздан ... комплекс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лучены новые результаты по (данные о)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казана возможность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 основании ... выявлено, что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одробно изучено 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40" w:right="720" w:gutter="0" w:header="0" w:top="1440" w:footer="0" w:bottom="1440"/>
          <w:pgNumType w:fmt="decimal"/>
          <w:formProt w:val="false"/>
          <w:textDirection w:val="lrTb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ложени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едеральное государственное 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«Чувашский государственный университет им. И.Н.Ульянова»</w:t>
      </w:r>
    </w:p>
    <w:p>
      <w:pPr>
        <w:pStyle w:val="Normal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федра теплофизи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ПЛОМНАЯ РАБОТ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му: "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"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удента 5 курса физического факультета специализации "Теплофизика"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ВАНОВ ИВАН ИВАНОВИ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Научный руководитель: профессор каф. теплофизики, д.ф.-м.н.,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Петров Петр Петрович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Зав. кафедрой теплофизики: профессор, д.ф.-м.н.,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Сидоров Иван Иванович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Рецензент: доцент каф. физики ЧГПИ, к.ф.-м.н.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Краснов Петр Петрови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боксары - 199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едеральное государственное 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«Чувашский государственный университет им. И.Н.Ульянова»</w:t>
      </w:r>
    </w:p>
    <w:p>
      <w:pPr>
        <w:pStyle w:val="Normal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федра теплофизи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СОВАЯ РАБО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му: "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"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удента 4 курса физического факультета специализации "Теплофизика"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ВАНОВ ИВАН ИВАНОВИ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Научный руководитель: профессор каф. теплофизики, д.ф.-м.н.,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Петров Петр Петрови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боксары - 199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0:46:00Z</dcterms:created>
  <dc:creator>foobar</dc:creator>
  <dc:description/>
  <dc:language>en-US</dc:language>
  <cp:lastModifiedBy>Администратор</cp:lastModifiedBy>
  <dcterms:modified xsi:type="dcterms:W3CDTF">2006-02-26T10:48:00Z</dcterms:modified>
  <cp:revision>4</cp:revision>
  <dc:subject/>
  <dc:title>            Требования к дипломным (курсовым) работам</dc:title>
</cp:coreProperties>
</file>